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2178136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1990864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35983796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38631521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